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34338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258098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